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广东旭诚科技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8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0-17T08:00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